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652"/>
        <w:gridCol w:w="3352"/>
        <w:gridCol w:w="2346"/>
      </w:tblGrid>
      <w:tr>
        <w:trPr>
          <w:trHeight w:val="315" w:hRule="atLeast"/>
        </w:trPr>
        <w:tc>
          <w:tcPr>
            <w:tcW w:w="14132" w:type="dxa"/>
            <w:gridSpan w:val="4"/>
            <w:tcBorders/>
            <w:vAlign w:val="bottom"/>
          </w:tcPr>
          <w:p>
            <w:pPr>
              <w:pStyle w:val="Heading"/>
              <w:spacing w:lineRule="auto" w:line="276"/>
              <w:ind w:left="992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Heading"/>
              <w:spacing w:lineRule="auto" w:line="276"/>
              <w:ind w:left="992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ішенням виконавчого комітету Червоноградської міської ради</w:t>
            </w:r>
          </w:p>
          <w:p>
            <w:pPr>
              <w:pStyle w:val="Heading"/>
              <w:tabs>
                <w:tab w:val="clear" w:pos="708"/>
                <w:tab w:val="left" w:pos="14067" w:leader="none"/>
              </w:tabs>
              <w:spacing w:lineRule="auto" w:line="276"/>
              <w:ind w:left="9923" w:right="3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  <w:u w:val="single"/>
              </w:rPr>
              <w:t>27.05.2021</w:t>
            </w:r>
            <w:r>
              <w:rPr>
                <w:b w:val="false"/>
                <w:szCs w:val="28"/>
              </w:rPr>
              <w:t xml:space="preserve"> № </w:t>
            </w:r>
            <w:r>
              <w:rPr>
                <w:b w:val="false"/>
                <w:szCs w:val="28"/>
                <w:u w:val="single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4132" w:type="dxa"/>
            <w:gridSpan w:val="4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bookmarkStart w:id="0" w:name="RANGE_A1_D44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>ПЛАН</w:t>
            </w:r>
            <w:bookmarkEnd w:id="0"/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заходів щодо забезпечення формування і затвердження проєкту прогнозу  бюджету Червоноградської міської територіальної громади  на 2022-2024 роки та проєкту  бюджету Червоноградської міської територіальної громади на 2022 рік </w:t>
            </w:r>
          </w:p>
        </w:tc>
      </w:tr>
      <w:tr>
        <w:trPr>
          <w:trHeight w:val="255" w:hRule="atLeast"/>
        </w:trPr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7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Назва заходу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Відповідальні виконавці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Термін виконання</w:t>
            </w:r>
          </w:p>
        </w:tc>
      </w:tr>
      <w:tr>
        <w:trPr>
          <w:trHeight w:val="2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7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3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. Надання центральним органам виконавчої влади пропозицій щодо вдосконалення чинного законодавства з урахуванням сприятливих показників місцевих бюджетів:</w:t>
            </w:r>
          </w:p>
        </w:tc>
      </w:tr>
      <w:tr>
        <w:trPr>
          <w:trHeight w:val="102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1.1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ідготовка та подання пропозицій щодо внесення змін до чинног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одаткового та бюджетного законодавства, інших нормативних актів у частині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</w:tr>
      <w:tr>
        <w:trPr>
          <w:trHeight w:val="680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покращення показників місцевого бюджету у проєкті Бюджетної декларації на 2022-2024 ро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 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12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збільшення надходжень податків і платежів до місцевих бюджетів та удосконалення методики вирівнювання податкоспроможності місцевих бюджетів;</w:t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Червоноградська  ДПІ ГУ ДПС у Львівській област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ідділ економі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104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збільшення обсягу додаткової дотації на фінансування переданих з державного бюджету видатків на утримання установ освіти та охорони здоров’я;</w:t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 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 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009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досконалення формули розподілу освітньої субвенції між місцевими бюджетами, з урахуванням сільського населення та нормативного коефіцієнта поділу класів на групи відповідно до навчальних прогр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ідділ освіти Червоноградської міської ради, фінансове управління Червоноградської міської ради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 чер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818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зміни механізму відшкодування перевізникам втрат доходів від пільгового перевезення окремих категорій громадян і передачі фінансування таких видатків з місцевих бюджетів на державний бюджет;</w:t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Управління праці та соціального захисту населення Червоноградської міської ради, фінансове управління Червоноград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2021 року </w:t>
            </w:r>
          </w:p>
        </w:tc>
      </w:tr>
      <w:tr>
        <w:trPr>
          <w:trHeight w:val="689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спрощення бюджетних процедур, підвищення рівня контролю за бюджетними коштами, вдосконалення звітності.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1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1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1.2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ідготовка та надання пропозицій про виділення місцевому бюджету  з державного бюджету фінансового ресурсу у 2022 році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утримання автомобільних доріг загального користування місцевого значення, вулиць і доріг комунальної власності у населених пунктах;</w:t>
            </w:r>
          </w:p>
        </w:tc>
        <w:tc>
          <w:tcPr>
            <w:tcW w:w="3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Управління житлово-комунального господарства, виконавчий комітет Червоноградської міськ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92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  <w:tc>
          <w:tcPr>
            <w:tcW w:w="7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- реалізацію загальнодержавних галузевих програм і заходів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  <w:t>.</w:t>
            </w:r>
          </w:p>
        </w:tc>
        <w:tc>
          <w:tcPr>
            <w:tcW w:w="3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труктурні підрозділи Червоноградської міської ради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01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9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.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ідготовка та подання Міністерству фінансів України інформації про фактичні обсяги надходжень у 2020 році податку на доходи фізичних осіб та податку на прибуток підприємств у розрізі місцевих бюджетів, які мають взаємовідносини з державним бюджетом у 2021 році, а також про розподіл надходжень податку на доходи фізичних осіб за 2020 рік між бюджетами, з урахуванням зміни адміністративно-територіального устрою, для визначення обсягів базової та реверсної дотацій на 2022 рі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травень-серпень, в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ідповідно до завдань Міністерства фінансів України</w:t>
            </w:r>
          </w:p>
        </w:tc>
      </w:tr>
      <w:tr>
        <w:trPr>
          <w:trHeight w:val="79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1.4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ідготовка, погодження та подання департаменту фінансів облдержадміністрації довідок про фактично сплачені суми  податку на доходи фізичних осіб у 2020 році для коригування індексів податкоспроможності місцевих бюджетів Львівської області відповідно до статті 100 Бюджетного кодексу України, у зв’язку зі зміною місцезнаходження суб’єктів господарювання-платників податків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епартамент фінансів облдержадміністрації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ловне управління ДПС у Львівській області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хідне міжрегіональне управління ДПС по роботі з великими платниками податкі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13 сер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56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1.5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дготовка та надання зауважень до показників проєкту державного бюджету на 2022 рік, запропонованих Урядом і направлених до Верховної Рад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4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563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1.6.</w:t>
            </w:r>
          </w:p>
        </w:tc>
        <w:tc>
          <w:tcPr>
            <w:tcW w:w="7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Про проведену роботу інформувати обласну державну адміністрацію, департамент фінансів облдержадміністрації,  фінансове управління Червоноградської міської ради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Структурні підрозділи Червоноградської міської ради 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4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563" w:hRule="atLeast"/>
        </w:trPr>
        <w:tc>
          <w:tcPr>
            <w:tcW w:w="1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2. Підготовча робота з формування та затвердження прогнозу місцевого бюджету на середньостроковий пері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2022-2024 років та показників місцевого бюджету на 2022 рік:</w:t>
            </w:r>
          </w:p>
        </w:tc>
      </w:tr>
      <w:tr>
        <w:trPr>
          <w:trHeight w:val="69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Аналіз діючої шкільної мережі та організація попередніх слухань щодо комплектування шкільної мережі на 2021/22 навчальний рік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ідділ освіти Червоноградської міської ради,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5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5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2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Наданн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головним розпорядникам коштів місцевого бюджету орієнтовних граничних показників видатків місцевого бюджету на 2022-2024 ро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а інструктивного листа з підготовки пропозицій до прогнозу на середньостроковий період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до 16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63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3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адання фінансовому управлінню Червоноградської міської ради пропозицій до прогнозу місцевого бюджету на 2022-2024 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труктурні підрозділи Червоноградської міської рад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до 25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20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4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роведення розрахунку та надання  фінансовому управлінню  Червоноградської міської ради інформації щодо прогнозних надходжень до місцевого бюджету в    2022-2024 роках у розрізі податків і платежів, що контролюються податковими органами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Червоноградська  ДПІ ГУ ДПС у Львівській област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5 лип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рок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.5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фінансовому управлінню Червоноградської міської рад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гноз надходження до місцевого бюджету у 2022-2024 роках коштів від відчуження майна, що перебуває в комунальній власності, від орендної плати за користування майном, що перебуває в комунальній власності, та частини чистого прибутку (доходу) комунальних унітарних підприємств та їх об'єднань, що вилучається до  місцевого бюджету, а також бюджетний запит на виконання заходів з утримання та відчуження майна   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ідділ економіки Червоноградської міської рад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5 лип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рок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</w:r>
          </w:p>
        </w:tc>
      </w:tr>
      <w:tr>
        <w:trPr>
          <w:trHeight w:val="11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6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Аналіз отриманих від головних розпорядників коштів місцевого бюджету пропозицій та прийняття рішення про включення їх до проєкту прогнозу місцевого бюджету на 2022-2024 роки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Червоноградської міської ради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30 лип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5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7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адання фінансовому управлінню Червоноградської міської ради розрахунків щодо обсягів фінансових ресурсів, необхідних для функціонування відповідної галузі в цілому, у тому числі на 2022 рік і два наступні бюджетні періоди (2023-2024 роки)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Структурні підрозділи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25 лип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96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8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ання фінансовому управлінню Червоноградської міської ради  інформації щодо основних прогнозних показників соціально-економічного розвитку Червоноградської міської територіальної громади  на 2022-2024 роки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дділ економіки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5 липн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 року</w:t>
            </w:r>
          </w:p>
        </w:tc>
      </w:tr>
      <w:tr>
        <w:trPr>
          <w:trHeight w:val="72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9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ідготовка та подання для затвердження проєкту рішення виконавчого комітету  про прогноз  бюджету Червоноградської міської територіальної громади на 2022-2024 роки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до 16 серп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uk-UA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0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хвалення прогнозу  бюджету Червоноградської міської територіальної громади на 2022-2024 роки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иконавчий комітет Червоноградської міської рад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01 верес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1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ормування оптимальної шкільної мережі на 2021/22 навчальний рік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Відділ освіти Червоноградської міської рад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05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2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Подання схваленого виконавчим комітетом Червоноградської міської ради прогнозу  бюджету Червоноградської міської територіальної громади на 2022-2024 роки Червоноградській міській раді  для розгляду та прийняття рішення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Фінансове управління Червоноградської міської ради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до 06 верес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8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3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Надання головним розпорядникам коштів  місцевого бюджету особливостей щодо формування місцевих бюджетів на 2022 рік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1 верес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71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.14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Надання фінансовому управлінню головними розпорядниками коштів обґрунтованих пропозицій до лімітів споживання у 2022 році енергоносіїв у натуральних показниках та підприємствами- надавачами комунальних послуг прогнозних тарифів на 2022- 2024рр.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Головні розпорядники коштів, КП «Червоноградводоканал», КП «Червоноградтеплокомуненерго»,  ТзОВ «Львівенергозбут», ТзОВ «Львівгаз збут», АТ «Львівгаз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08 жов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9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5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адання фінансовому управлінню  бюджетних запитів у форматі програмно-цільового методу бюджетування щодо потреби в коштах на утримання установ, підприємств та організацій, виконання місцевих програм,  розширення переліку джерел фінансування бюджетних установ і збільшення власних надходжень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Структурні підрозділи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до 25 жовт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2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6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Аналіз отриманих від головних розпорядників коштів місцевого бюджету бюджетних запитів та прийняття рішення про їх включення до проєкту місцевого бюджету на 2022 рік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05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9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Складання та подання виконавчому комітету Червоноградської міської ради  проєкту рішення про  бюджет Червоноградської міської територіальної громади на 2022 рік для схвалення та оприлюдненн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20 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12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8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абезпечення подання Червоноградській міській раді схваленого виконавчим комітетом Червоноградської міської ради проєкту рішення про  бюджет Червоноградської міської територіальної громади на 2022 рік з додатками до нього та пояснювальною запискою для розгляду і затвердженн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1 грудня 2021 року</w:t>
            </w:r>
          </w:p>
        </w:tc>
      </w:tr>
      <w:tr>
        <w:trPr>
          <w:trHeight w:val="7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19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Оприлюднення схваленого проєкту рішення про бюджет Червоноградської міської територіальної громади на 2022 рік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2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.20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Організація та координація укладання угод комунальними некомерційними підприємствами з Національною службою здоров’я України на весь обсяг медичних послуг, що надаються ни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відділ охорони здоров'я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01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71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21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Організація громадського обговорення проєкту  бюджету Чеорвоноградської міської територіальної громади на 2022 рік 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Фінансове управління Червоноградської міської ради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о 10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>2021 року</w:t>
            </w:r>
          </w:p>
        </w:tc>
      </w:tr>
      <w:tr>
        <w:trPr>
          <w:trHeight w:val="5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.22.</w:t>
            </w:r>
          </w:p>
        </w:tc>
        <w:tc>
          <w:tcPr>
            <w:tcW w:w="7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атвердження  бюджету Червоноградської міської територіальної громади на 2022 рік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Червоноградська міська рада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до 25 гру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2021 року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1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8"/>
      <w:szCs w:val="28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36:00Z</dcterms:created>
  <dc:creator>budget-krystyna</dc:creator>
  <dc:description/>
  <cp:keywords/>
  <dc:language>en-US</dc:language>
  <cp:lastModifiedBy>RePack</cp:lastModifiedBy>
  <cp:lastPrinted>2021-05-07T09:42:00Z</cp:lastPrinted>
  <dcterms:modified xsi:type="dcterms:W3CDTF">2021-05-28T12:04:00Z</dcterms:modified>
  <cp:revision>92</cp:revision>
  <dc:subject/>
  <dc:title>ЗАТВЕРДЖЕНО</dc:title>
</cp:coreProperties>
</file>